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lugl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lugl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, 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2" w:name="_Hlk45021592"/>
      <w:bookmarkStart w:id="3" w:name="_Hlk45020851"/>
      <w:bookmarkStart w:id="4" w:name="_Hlk40357954"/>
      <w:bookmarkEnd w:id="2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11 del 3 luglio 2020</w:t>
      </w:r>
      <w:bookmarkEnd w:id="3"/>
      <w:bookmarkEnd w:id="4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4">
        <w:bookmarkStart w:id="5" w:name="_Hlk45021592"/>
        <w:bookmarkEnd w:id="5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ttifica del regolamento (UE) 2020/354 della Commissione, del 4 marz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, che stabilisce un elenco degli usi previsti dei mangimi destinati a particolari fini nutrizionali e che abroga la direttiva 2008/38/CE (Gazzetta ufficiale dell'Unione europea L 67 del 5 marzo 2020). C/2020/4500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6" w:name="_Hlk46136096"/>
      <w:bookmarkEnd w:id="6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15 del 7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5">
        <w:bookmarkStart w:id="7" w:name="_Hlk46136096"/>
        <w:bookmarkEnd w:id="7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73 della Commissione del 6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autorizza una modifica delle condizioni d’uso del nuovo alimento «estratto proteico di rene di suino» e che modifica il regolamento di esecuzione (UE) 2017/2470 (Testo rilevante ai fini del SEE). C/2020/4384 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8" w:name="_Hlk46137259"/>
      <w:bookmarkEnd w:id="8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17 del 8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6">
        <w:bookmarkStart w:id="9" w:name="_Hlk46137259"/>
        <w:bookmarkEnd w:id="9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77 della Commissione del 7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cante deroga ai regolamenti (CE) n. 889/2008 e (CE) n. 1235/2008 per quanto riguarda i controlli sulla produzione biologica dovuta alla pandemia di COVID-19 (Testo rilevante ai fini del SEE). C/2020/448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10" w:name="_Hlk46138440"/>
      <w:bookmarkEnd w:id="10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21 del 10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7">
        <w:bookmarkStart w:id="11" w:name="_Hlk46138440"/>
        <w:bookmarkEnd w:id="11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elegato (UE) 2020/990 della Commissione del 28 aprile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integra il regolamento (UE) 2016/429 del Parlamento europeo e del Consiglio per quanto riguarda le prescrizioni in materia di sanità animale e di certificazione per i movimenti all’interno dell’Unione di animali acquatici e di prodotti di origine animale ottenuti da animali acquatici (Testo rilevante ai fini del SEE). C/2020/2568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2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'autorizzazione di un preparato di 6-fitasi prodotta da Aspergillus niger (DSM 25770) come additivo per mangimi destinati a tutte le specie avicole per la produzione di uova (titolare dell'autorizzazione BASF SE) (Testo rilevante ai fini del SEE). C/2020/4557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3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'autorizzazione di un preparato di endo-1,4-beta-xilanasi (EC 3.2.1.8) prodotta da Trichoderma reesei (BCCM/MUCL 49755) come additivo per mangimi destinati a tutte le specie avicole da ingrasso diverse dai polli da ingrasso, a uccelli ornamentali, a tutte le specie di suini svezzati diverse dai suinetti svezzati e a tutte le specie suine da ingrasso diverse dai suini da ingrasso (titolare dell'autorizzazione Berg + Schmidt GmbH Co. KG) (Testo rilevante ai fini del SEE). C/2020/4554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4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'autorizzazione di monensina e nicarbazina (Monimax) come additivo per mangimi destinati a tacchini da ingrasso, polli da ingrasso e pollastre allevate per la produzione di uova (titolare dell'autorizzazione Huvepharma NV) (Testo rilevante ai fini del SEE). C/2020/4553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5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i un preparato di endo-1,4-beta-xilanasi prodotta da Aspergillus oryzae (DSM 26372) come additivo per mangimi destinati a scrofe in lattazione (titolare dell’autorizzazione DSM Nutritional Products Ltd rappresentato da DSM Nutritional products Sp. Z o.o.) (Testo rilevante ai fini del SEE). C/2020/4556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6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el preparato di carvacrolo, timolo, D-carvone, salicilato di metile e L-mentolo come additivo per mangimi destinati a polli da ingrasso, pollastre allevate per la produzione di uova e specie avicole minori allevate per la produzione di uova (titolare dell’autorizzazione Biomin GmbH) (Testo rilevante ai fini del SEE). C/2020/4559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7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'autorizzazione della L-lisina base, liquida, del solfato di L-lisina e del monocloridrato di L-lisina, tecnicamente puro, come additivi per mangimi destinati a tutte le specie animali (Testo rilevante ai fini del SEE). C/2020/456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8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 rinnovo dell’autorizzazione dell’astaxantina-dimetildisuccinato come additivo per mangimi destinati a pesci e crostacei e che abroga il regolamento (CE) n. 393/2008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/2020/4555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9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cante modalità di applicazione del regolamento (UE) 2016/429 del Parlamento europeo e del Consiglio per quanto riguarda il riconoscimento degli stabilimenti di materiale germinale e la tracciabilità del materiale germinale di bovini, suini, ovini, caprini ed equini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/2020/454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12" w:name="_Hlk46138634"/>
      <w:bookmarkEnd w:id="12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23 del 10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6">
        <w:bookmarkStart w:id="13" w:name="_Hlk46138634"/>
        <w:bookmarkEnd w:id="13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06 della Commissione del 9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sospende la presentazione di domande di aiuto all'ammasso privato di carni fresche o refrigerate di animali della specie bovina di età non inferiore a otto mesi a norma del regolamento di esecuzione (UE) 2020/59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24 del 10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09 della Commissione del 10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i regolamenti di esecuzione (UE) n. 808/2014 e (UE) n. 809/2014 per quanto riguarda alcune misure per rispondere alla crisi causata dalla pandemia di COVID-19. C/2020/4598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_Hlk34745162"/>
      <w:bookmarkStart w:id="15" w:name="_Hlk34745162"/>
      <w:bookmarkEnd w:id="15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16" w:name="_Hlk35524511"/>
      <w:bookmarkStart w:id="17" w:name="_Hlk35524511"/>
      <w:bookmarkEnd w:id="17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8" w:name="_Hlk35524511"/>
      <w:bookmarkStart w:id="19" w:name="_Hlk35524511"/>
      <w:bookmarkEnd w:id="19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20" w:name="_Hlk41902877"/>
      <w:bookmarkEnd w:id="20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65 del 2 lugl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bookmarkStart w:id="21" w:name="_Hlk41902877"/>
      <w:bookmarkEnd w:id="21"/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30 giugn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Ulteriori misure urgenti in materia di contenimento e gestione dell'emergenza epidemiologica da COVID-19. (20A03561) </w:t>
      </w:r>
      <w:hyperlink r:id="rId20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65 del 02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22" w:name="_Hlk46140475"/>
      <w:bookmarkEnd w:id="22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1 del 9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1">
        <w:bookmarkStart w:id="23" w:name="_Hlk46140475"/>
        <w:bookmarkEnd w:id="23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2 luglio 2020, n. 72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nversione in legge, con modificazioni, del decreto-legge 10 maggio 2020, n. 30, recante misure urgenti in materia di studi epidemiologici e statistiche sul SARS-COV-2. (20G00090) 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1 del 09-07-2020)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> </w:t>
      </w:r>
      <w:r>
        <w:rPr>
          <w:rFonts w:eastAsia="Times New Roman" w:cs="Times New Roman" w:ascii="Times New Roman" w:hAnsi="Times New Roman"/>
          <w:color w:val="FF0000"/>
          <w:lang w:eastAsia="it-IT" w:bidi="ar-SA"/>
        </w:rPr>
        <w:t>Entrata in vigore del provvedimento: 10/07/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TESTO COORDINATO DEL DECRETO-LEGGE </w:t>
      </w:r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10 maggio 2020, n. 30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Testo del decreto-legge 10 maggio 2020, n. 3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(in Gazzetta Ufficiale - Serie generale - n. 119 del 10 maggio 2020, Edizione straordinaria), coordinato con la legge di conversione 2 luglio 2020, n. 72 (in questa stessa Gazzetta Ufficiale alla pag. 1), recante: «Misure urgenti in materia di studi epidemiologici e statistiche sul SARS-COV-2». (20A03643) </w:t>
      </w:r>
      <w:hyperlink r:id="rId24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1 del 09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A970B"/>
          <w:lang w:eastAsia="it-IT" w:bidi="ar-SA"/>
        </w:rPr>
      </w:pPr>
      <w:r>
        <w:rPr>
          <w:rFonts w:eastAsia="Times New Roman" w:cs="Times New Roman" w:ascii="Times New Roman" w:hAnsi="Times New Roman"/>
          <w:color w:val="4A970B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24" w:name="_Hlk46141212"/>
      <w:bookmarkEnd w:id="24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2 del 10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5">
        <w:bookmarkStart w:id="25" w:name="_Hlk46141212"/>
        <w:bookmarkEnd w:id="25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 DEL PRESIDENTE DEL CONSIGLIO DEI MINISTRI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26 magg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Modifiche al decreto del Presidente del Consiglio dei ministri 1° ottobre 2012 relative al Dipartimento della funzione pubblica e al Dipartimento per la trasformazione digitale. (20A03591) </w:t>
      </w:r>
      <w:hyperlink r:id="rId26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2 del 10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9 lugl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Ulteriori misure urgenti in materia di contenimento e gestione dell'emergenza epidemiologica da COVID-19. (20A03744) </w:t>
      </w:r>
      <w:hyperlink r:id="rId28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2 del 10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E POLITICHE AGRICOLE ALIMENTARI E FORESTAL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29 april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Misure di emergenza per la prevenzione, il controllo e il contrasto della Cimice asiatica (Halyomorpha halys Stål). (20A03592) </w:t>
      </w:r>
      <w:hyperlink r:id="rId30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2 del 10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 LAVORO E DELLE POLITICHE SOCIAL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COMUNICATO</w:t>
        </w:r>
      </w:hyperlink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Approvazione della delibera n. 4/IIAN adottata dall'assemblea nazionale dei delegati dell'Ente nazionale di previdenza e assistenza veterinari (ENPAV), in data 30 novembre 2019. (20A03554) </w:t>
      </w:r>
      <w:hyperlink r:id="rId32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2 del 10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26" w:name="_Hlk46141403"/>
      <w:bookmarkEnd w:id="26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4 del 13 lugl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bookmarkStart w:id="27" w:name="_Hlk46141403"/>
      <w:bookmarkEnd w:id="27"/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COMUNICATO</w:t>
        </w:r>
      </w:hyperlink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municato relativo all'ordinanza del Ministro della salute 9 luglio 2020 «Ulteriori misure urgenti in materia di contenimento e gestione dell'emergenza epidemiologica da COVID-19». (20A03753) </w:t>
      </w:r>
      <w:hyperlink r:id="rId34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4 del 13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28" w:name="_Hlk46141570"/>
      <w:bookmarkStart w:id="29" w:name="_Hlk46141553"/>
      <w:bookmarkEnd w:id="28"/>
      <w:bookmarkEnd w:id="29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5 del 14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5">
        <w:bookmarkStart w:id="30" w:name="_Hlk46141570"/>
        <w:bookmarkEnd w:id="30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 DEL PRESIDENTE DEL CONSIGLIO DEI MINISTRI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4 lugl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bookmarkStart w:id="31" w:name="_Hlk46141553"/>
      <w:bookmarkEnd w:id="31"/>
      <w:r>
        <w:rPr>
          <w:rFonts w:eastAsia="Times New Roman" w:cs="Times New Roman" w:ascii="Times New Roman" w:hAnsi="Times New Roman"/>
          <w:color w:val="444444"/>
          <w:lang w:eastAsia="it-IT" w:bidi="ar-SA"/>
        </w:rPr>
        <w:t>Ulteriori disposizioni attuative del decreto-legge 25 marzo 2020, n. 19, recante misure urgenti per fronteggiare l'emergenza epidemiologica da COVID-19, e del decreto-legge 16 maggio 2020, n. 33, recante ulteriori misure urgenti per fronteggiare l'emergenza epidemiologica da COVID-19. (20A03814) </w:t>
      </w:r>
      <w:hyperlink r:id="rId36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6 del 14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7 del 15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4 luglio 2020, n. 74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nversione in legge, con modificazioni, del decreto-legge 16 maggio 2020, n. 33, recante ulteriori misure urgenti per fronteggiare l'emergenza epidemiologica da COVID-19. (20G00092) </w:t>
      </w:r>
      <w:hyperlink r:id="rId38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> </w:t>
      </w:r>
      <w:r>
        <w:rPr>
          <w:rFonts w:eastAsia="Times New Roman" w:cs="Times New Roman" w:ascii="Times New Roman" w:hAnsi="Times New Roman"/>
          <w:color w:val="FF0000"/>
          <w:lang w:eastAsia="it-IT" w:bidi="ar-SA"/>
        </w:rPr>
        <w:t>Entrata in vigore del provvedimento: 16/07/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TESTO COORDINATO DEL DECRETO-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6 maggio 2020, n. 33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Testo del decreto-legge 16 maggio 2020, n. 33 (pubblicato nella Gazzetta Ufficiale - Serie generale - n. 125 del 16 maggio 2020), coordinato con la legge di conversione 14 luglio 2020, n. 74 (in questa stessa Gazzetta Ufficiale alla pag. 1), recante: «Ulteriori misure urgenti per fronteggiare l'emergenza epidemiologica da COVID-19». (20A03813) </w:t>
      </w:r>
      <w:hyperlink r:id="rId40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PRESIDENZA DEL CONSIGLIO DEI MINISTR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COMUNICATO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municato relativo al decreto del Presidente del Consiglio dei ministri 14 luglio 2020, recante ulteriori disposizioni attuative del decreto-legge 25 marzo 2020, n. 19, recante misure urgenti per fronteggiare l'emergenza epidemiologica da COVID-19, e del decreto-legge 16 maggio 2020, n. 33, recante ulteriori misure urgenti per fronteggiare l'emergenza epidemiologica da COVID-19. (20A03870) </w:t>
      </w:r>
      <w:hyperlink r:id="rId42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3.45pt;height:53.9pt" filled="f" o:ole="">
            <v:imagedata r:id="rId44" o:title=""/>
          </v:shape>
          <o:OLEObject Type="Embed" ProgID="" ShapeID="ole_rId43" DrawAspect="Content" ObjectID="_133764567" r:id="rId4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32" w:name="_Hlk37845455"/>
      <w:bookmarkEnd w:id="32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45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  <w:u w:val="single"/>
        </w:rPr>
      </w:pPr>
      <w:bookmarkStart w:id="33" w:name="_Hlk41913368"/>
      <w:bookmarkEnd w:id="33"/>
      <w:r>
        <w:rPr>
          <w:rFonts w:cs="Arial" w:ascii="Arial" w:hAnsi="Arial"/>
          <w:sz w:val="24"/>
          <w:szCs w:val="24"/>
          <w:u w:val="single"/>
        </w:rPr>
        <w:t>Non si registrano provvedimenti di interesse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34" w:name="_Hlk37845455"/>
      <w:bookmarkStart w:id="35" w:name="_Hlk41913368"/>
      <w:bookmarkEnd w:id="34"/>
      <w:bookmarkEnd w:id="35"/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36" w:name="_Hlk41906884"/>
      <w:bookmarkStart w:id="37" w:name="_Hlk40706161"/>
      <w:bookmarkStart w:id="38" w:name="_Hlk39479467"/>
      <w:bookmarkStart w:id="39" w:name="_Hlk36464156"/>
      <w:bookmarkStart w:id="40" w:name="_Hlk41906884"/>
      <w:bookmarkStart w:id="41" w:name="_Hlk40706161"/>
      <w:bookmarkStart w:id="42" w:name="_Hlk39479467"/>
      <w:bookmarkStart w:id="43" w:name="_Hlk36464156"/>
      <w:bookmarkEnd w:id="40"/>
      <w:bookmarkEnd w:id="41"/>
      <w:bookmarkEnd w:id="42"/>
      <w:bookmarkEnd w:id="43"/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44" w:name="_Hlk41906884"/>
      <w:bookmarkStart w:id="45" w:name="_Hlk40706161"/>
      <w:bookmarkStart w:id="46" w:name="_Hlk39479467"/>
      <w:bookmarkStart w:id="47" w:name="_Hlk36464156"/>
      <w:bookmarkEnd w:id="44"/>
      <w:bookmarkEnd w:id="45"/>
      <w:bookmarkEnd w:id="46"/>
      <w:bookmarkEnd w:id="47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60 parte I del 2 luglio 2020 – SESSIONE III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PRESIDENTE DELLA GIUNTA REGIONALE - Ordinanz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47">
        <w:r>
          <w:rPr>
            <w:rStyle w:val="InternetLink"/>
            <w:lang w:val="it-IT" w:eastAsia="zh-CN" w:bidi="hi-IN"/>
          </w:rPr>
          <w:t>ORDINANZA DEL PRESIDENTE DELLA GIUNTA REGIONALE 1 luglio 2020, n. 69</w:t>
        </w:r>
      </w:hyperlink>
      <w:r>
        <w:rPr/>
        <w:t xml:space="preserve"> Reiterazione dell’Ordinanza del Presidente della Giunta regionale n. 22/2020 “Ulteriori misure in materia di contenimento e gestione dell’emergenza epidemiologica da COVID-19 - Ordinanza ai sensi dell’art. 191 del D.Lgs. 152/2006 in materia di gestione dei rifiuti per le strutture socio-sanitarie territori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50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0354R(02)&amp;from=IT" TargetMode="External"/><Relationship Id="rId5" Type="http://schemas.openxmlformats.org/officeDocument/2006/relationships/hyperlink" Target="https://eur-lex.europa.eu/legal-content/IT/TXT/?uri=uriserv:OJ.L_.2020.215.01.0007.01.ITA&amp;toc=OJ:L:2020:215:FULL" TargetMode="External"/><Relationship Id="rId6" Type="http://schemas.openxmlformats.org/officeDocument/2006/relationships/hyperlink" Target="https://eur-lex.europa.eu/legal-content/IT/TXT/HTML/?uri=CELEX:32020R0977&amp;from=IT" TargetMode="External"/><Relationship Id="rId7" Type="http://schemas.openxmlformats.org/officeDocument/2006/relationships/hyperlink" Target="https://eur-lex.europa.eu/legal-content/IT/TXT/HTML/?uri=CELEX:32020R0990&amp;from=IT" TargetMode="External"/><Relationship Id="rId8" Type="http://schemas.openxmlformats.org/officeDocument/2006/relationships/hyperlink" Target="https://eur-lex.europa.eu/legal-content/IT/TXT/HTML/?uri=CELEX:32020R0992&amp;from=IT" TargetMode="External"/><Relationship Id="rId9" Type="http://schemas.openxmlformats.org/officeDocument/2006/relationships/hyperlink" Target="https://eur-lex.europa.eu/legal-content/IT/TXT/HTML/?uri=CELEX:32020R0993&amp;from=IT" TargetMode="External"/><Relationship Id="rId10" Type="http://schemas.openxmlformats.org/officeDocument/2006/relationships/hyperlink" Target="https://eur-lex.europa.eu/legal-content/IT/TXT/HTML/?uri=CELEX:32020R0994&amp;from=IT" TargetMode="External"/><Relationship Id="rId11" Type="http://schemas.openxmlformats.org/officeDocument/2006/relationships/hyperlink" Target="https://eur-lex.europa.eu/legal-content/IT/TXT/HTML/?uri=CELEX:32020R0995&amp;from=IT" TargetMode="External"/><Relationship Id="rId12" Type="http://schemas.openxmlformats.org/officeDocument/2006/relationships/hyperlink" Target="https://eur-lex.europa.eu/legal-content/IT/TXT/?uri=uriserv:OJ.L_.2020.221.01.0087.01.ITA&amp;toc=OJ:L:2020:221:FULL" TargetMode="External"/><Relationship Id="rId13" Type="http://schemas.openxmlformats.org/officeDocument/2006/relationships/hyperlink" Target="https://eur-lex.europa.eu/legal-content/IT/TXT/HTML/?uri=CELEX:32020R0997&amp;from=IT" TargetMode="External"/><Relationship Id="rId14" Type="http://schemas.openxmlformats.org/officeDocument/2006/relationships/hyperlink" Target="https://eur-lex.europa.eu/legal-content/IT/TXT/HTML/?uri=CELEX:32020R0998&amp;from=IT" TargetMode="External"/><Relationship Id="rId15" Type="http://schemas.openxmlformats.org/officeDocument/2006/relationships/hyperlink" Target="https://eur-lex.europa.eu/legal-content/IT/TXT/HTML/?uri=CELEX:32020R0999&amp;from=IT" TargetMode="External"/><Relationship Id="rId16" Type="http://schemas.openxmlformats.org/officeDocument/2006/relationships/hyperlink" Target="https://eur-lex.europa.eu/legal-content/IT/TXT/HTML/?uri=CELEX:32020R1006&amp;from=IT" TargetMode="External"/><Relationship Id="rId17" Type="http://schemas.openxmlformats.org/officeDocument/2006/relationships/hyperlink" Target="https://eur-lex.europa.eu/legal-content/IT/TXT/HTML/?uri=CELEX:32020R1009&amp;from=IT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s://www.gazzettaufficiale.it/atto/serie_generale/caricaDettaglioAtto/originario?atto.dataPubblicazioneGazzetta=2020-07-02&amp;atto.codiceRedazionale=20A03561&amp;elenco30giorni=true" TargetMode="External"/><Relationship Id="rId20" Type="http://schemas.openxmlformats.org/officeDocument/2006/relationships/hyperlink" Target="http://www.gazzettaufficiale.it/eli/gu/2020/07/02/165/sg/pdf" TargetMode="External"/><Relationship Id="rId21" Type="http://schemas.openxmlformats.org/officeDocument/2006/relationships/hyperlink" Target="https://www.gazzettaufficiale.it/gazzetta/serie_generale/caricaDettaglio?dataPubblicazioneGazzetta=2020-07-09&amp;numeroGazzetta=171&amp;elenco30giorni=true" TargetMode="External"/><Relationship Id="rId22" Type="http://schemas.openxmlformats.org/officeDocument/2006/relationships/hyperlink" Target="http://www.gazzettaufficiale.it/eli/gu/2020/07/09/171/sg/pdf" TargetMode="External"/><Relationship Id="rId23" Type="http://schemas.openxmlformats.org/officeDocument/2006/relationships/hyperlink" Target="https://www.gazzettaufficiale.it/atto/serie_generale/caricaDettaglioAtto/originario?atto.dataPubblicazioneGazzetta=2020-07-09&amp;atto.codiceRedazionale=20A03643&amp;elenco30giorni=true" TargetMode="External"/><Relationship Id="rId24" Type="http://schemas.openxmlformats.org/officeDocument/2006/relationships/hyperlink" Target="http://www.gazzettaufficiale.it/eli/gu/2020/07/09/171/sg/pdf" TargetMode="External"/><Relationship Id="rId25" Type="http://schemas.openxmlformats.org/officeDocument/2006/relationships/hyperlink" Target="https://www.gazzettaufficiale.it/atto/serie_generale/caricaDettaglioAtto/originario?atto.dataPubblicazioneGazzetta=2020-07-10&amp;atto.codiceRedazionale=20A03591&amp;elenco30giorni=true" TargetMode="External"/><Relationship Id="rId26" Type="http://schemas.openxmlformats.org/officeDocument/2006/relationships/hyperlink" Target="http://www.gazzettaufficiale.it/eli/gu/2020/07/10/172/sg/pdf" TargetMode="External"/><Relationship Id="rId27" Type="http://schemas.openxmlformats.org/officeDocument/2006/relationships/hyperlink" Target="https://www.gazzettaufficiale.it/atto/serie_generale/caricaDettaglioAtto/originario?atto.dataPubblicazioneGazzetta=2020-07-10&amp;atto.codiceRedazionale=20A03744&amp;elenco30giorni=true" TargetMode="External"/><Relationship Id="rId28" Type="http://schemas.openxmlformats.org/officeDocument/2006/relationships/hyperlink" Target="http://www.gazzettaufficiale.it/eli/gu/2020/07/10/172/sg/pdf" TargetMode="External"/><Relationship Id="rId29" Type="http://schemas.openxmlformats.org/officeDocument/2006/relationships/hyperlink" Target="https://www.gazzettaufficiale.it/atto/serie_generale/caricaDettaglioAtto/originario?atto.dataPubblicazioneGazzetta=2020-07-10&amp;atto.codiceRedazionale=20A03592&amp;elenco30giorni=true" TargetMode="External"/><Relationship Id="rId30" Type="http://schemas.openxmlformats.org/officeDocument/2006/relationships/hyperlink" Target="http://www.gazzettaufficiale.it/eli/gu/2020/07/10/172/sg/pdf" TargetMode="External"/><Relationship Id="rId31" Type="http://schemas.openxmlformats.org/officeDocument/2006/relationships/hyperlink" Target="https://www.gazzettaufficiale.it/atto/serie_generale/caricaDettaglioAtto/originario?atto.dataPubblicazioneGazzetta=2020-07-10&amp;atto.codiceRedazionale=20A03554&amp;elenco30giorni=true" TargetMode="External"/><Relationship Id="rId32" Type="http://schemas.openxmlformats.org/officeDocument/2006/relationships/hyperlink" Target="http://www.gazzettaufficiale.it/eli/gu/2020/07/10/172/sg/pdf" TargetMode="External"/><Relationship Id="rId33" Type="http://schemas.openxmlformats.org/officeDocument/2006/relationships/hyperlink" Target="https://www.gazzettaufficiale.it/atto/serie_generale/caricaDettaglioAtto/originario?atto.dataPubblicazioneGazzetta=2020-07-13&amp;atto.codiceRedazionale=20A03753&amp;elenco30giorni=true" TargetMode="External"/><Relationship Id="rId34" Type="http://schemas.openxmlformats.org/officeDocument/2006/relationships/hyperlink" Target="http://www.gazzettaufficiale.it/eli/gu/2020/07/13/174/sg/pdf" TargetMode="External"/><Relationship Id="rId35" Type="http://schemas.openxmlformats.org/officeDocument/2006/relationships/hyperlink" Target="https://www.gazzettaufficiale.it/atto/serie_generale/caricaDettaglioAtto/originario?atto.dataPubblicazioneGazzetta=2020-07-14&amp;atto.codiceRedazionale=20A03814&amp;elenco30giorni=true" TargetMode="External"/><Relationship Id="rId36" Type="http://schemas.openxmlformats.org/officeDocument/2006/relationships/hyperlink" Target="http://www.gazzettaufficiale.it/eli/gu/2020/07/14/176/sg/pdf" TargetMode="External"/><Relationship Id="rId37" Type="http://schemas.openxmlformats.org/officeDocument/2006/relationships/hyperlink" Target="https://www.gazzettaufficiale.it/atto/serie_generale/caricaDettaglioAtto/originario?atto.dataPubblicazioneGazzetta=2020-07-15&amp;atto.codiceRedazionale=20G00092&amp;elenco30giorni=true" TargetMode="External"/><Relationship Id="rId38" Type="http://schemas.openxmlformats.org/officeDocument/2006/relationships/hyperlink" Target="http://www.gazzettaufficiale.it/eli/gu/2020/07/15/177/sg/pdf" TargetMode="External"/><Relationship Id="rId39" Type="http://schemas.openxmlformats.org/officeDocument/2006/relationships/hyperlink" Target="https://www.gazzettaufficiale.it/atto/serie_generale/caricaDettaglioAtto/originario?atto.dataPubblicazioneGazzetta=2020-07-15&amp;atto.codiceRedazionale=20A03813&amp;elenco30giorni=true" TargetMode="External"/><Relationship Id="rId40" Type="http://schemas.openxmlformats.org/officeDocument/2006/relationships/hyperlink" Target="http://www.gazzettaufficiale.it/eli/gu/2020/07/15/177/sg/pdf" TargetMode="External"/><Relationship Id="rId41" Type="http://schemas.openxmlformats.org/officeDocument/2006/relationships/hyperlink" Target="https://www.gazzettaufficiale.it/atto/serie_generale/caricaDettaglioAtto/originario?atto.dataPubblicazioneGazzetta=2020-07-10&amp;atto.codiceRedazionale=20A03554&amp;elenco30giorni=true" TargetMode="External"/><Relationship Id="rId42" Type="http://schemas.openxmlformats.org/officeDocument/2006/relationships/hyperlink" Target="http://www.gazzettaufficiale.it/eli/gu/2020/07/15/177/sg/pdf" TargetMode="External"/><Relationship Id="rId43" Type="http://schemas.openxmlformats.org/officeDocument/2006/relationships/oleObject" Target="embeddings/oleObject1.bin"/><Relationship Id="rId44" Type="http://schemas.openxmlformats.org/officeDocument/2006/relationships/image" Target="media/image4.wmf"/><Relationship Id="rId45" Type="http://schemas.openxmlformats.org/officeDocument/2006/relationships/hyperlink" Target="http://www.regione.lazio.it/bur/?vw=ultimibur" TargetMode="External"/><Relationship Id="rId46" Type="http://schemas.openxmlformats.org/officeDocument/2006/relationships/image" Target="media/image5.png"/><Relationship Id="rId47" Type="http://schemas.openxmlformats.org/officeDocument/2006/relationships/hyperlink" Target="https://www.regione.toscana.it/documents/10180/25248124/PARTE+I+n.+60+del+02.07.2020.pdf/55a89fa7-5664-81cc-5ad4-6f8b0d8c4317?t=1593667772151" TargetMode="External"/><Relationship Id="rId48" Type="http://schemas.openxmlformats.org/officeDocument/2006/relationships/image" Target="media/image6.png"/><Relationship Id="rId49" Type="http://schemas.openxmlformats.org/officeDocument/2006/relationships/image" Target="media/image7.png"/><Relationship Id="rId50" Type="http://schemas.openxmlformats.org/officeDocument/2006/relationships/hyperlink" Target="http://www.bibliosan.it/coronavirus_page.html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37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07-20T11:37:00Z</dcterms:modified>
  <cp:revision>26</cp:revision>
  <dc:subject/>
  <dc:title>Comunicazione della Commissione — Linee guida sull'uso prudente degli antimicrobici in medicina veterinaria</dc:title>
</cp:coreProperties>
</file>